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26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nformacja dla przedsiębiorców transportowych  - przewozy do Rosji z odprawą importową na Białorusi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wiązku z odprawami na Białorusi towarów przewożonych do Rosji, Służba Celna zwraca uwagę przedsiębiorców transportowych na możliwe </w:t>
            </w:r>
            <w:r>
              <w:rPr>
                <w:rFonts w:cs="Times New Roman" w:ascii="Times New Roman" w:hAnsi="Times New Roman"/>
                <w:b/>
                <w:bCs/>
              </w:rPr>
              <w:t>sankcje ze strony białoruskich władz celnych  za niezgodne z przepisami wykorzystanie czasowo wwiezionych środków transportu na terytorium Unii Euroazjatyckiej</w:t>
            </w:r>
            <w:r>
              <w:rPr>
                <w:rFonts w:cs="Times New Roman" w:ascii="Times New Roman" w:hAnsi="Times New Roman"/>
              </w:rPr>
              <w:t xml:space="preserve"> (art. 344 Kodeksu Unii Euroazjatyckiej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ie sytuacje mogą się zdarzyć w związku z wprowadzeniem przez Rosję embarga na przywóz z UE niektórych produktów spożywczych i proponowanymi obecnie przewoźnikom przewozami tych towarów do Rosji z dokonaniem odprawy celnej na Białorusi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edług przepisów celnych unii celnej (euroazjatyckiej), dla przewozów międzynarodowych znaczenie ma nie tylko towar wwożony w ramach procedury tranzytu, ale również środek transportu objęty dla celów tego przewozu procedurą odprawy czasowej z całkowitym zwolnieniem od cła. Przepisy Kodeksu Unii Euroazjatyckiej mówią, iż na obszarze unii celnej niedopuszczalne jest wykorzystanie tymczasowo wwiezionych pojazdów wykonujących międzynarodowy przewóz drogowy do przewozu, który rozpoczyna się i kończy na obszarze celnym unii celnej. Wykorzystanie tymczasowo wwiezionych pojazdów wykonujących międzynarodowe przewozy drogowe lub ich przekazanie innym osobom dopuszczalne jest pod warunkiem objęcia tych pojazdów procedurą celną. W przeciwnym wypadku, z takim przewozem wiąże się wszczęcie postepowania administracyjnego o wykroczenie administracyjne, którego efektem może być nawet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konfiskata towaru </w:t>
            </w:r>
            <w:r>
              <w:rPr>
                <w:rFonts w:cs="Times New Roman" w:ascii="Times New Roman" w:hAnsi="Times New Roman"/>
              </w:rPr>
              <w:t>będącego przedmiotem wykroczenia.  Takie przypadki miały miejsce w 2013 r., a wyroki zapadłe w rozpatrywanych sprawach były dla polskich przewoźników niekorzystne.</w:t>
            </w:r>
          </w:p>
          <w:p>
            <w:pPr>
              <w:pStyle w:val="Normal"/>
              <w:spacing w:before="0" w:after="120"/>
              <w:ind w:righ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ind w:righ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ind w:right="2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Więcej informacji znajdą Państwo w komunikacie opublikowanym na</w:t>
            </w:r>
          </w:p>
          <w:p>
            <w:pPr>
              <w:pStyle w:val="Normal"/>
              <w:spacing w:before="0" w:after="120"/>
              <w:ind w:righ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ie internetowej Zrzeszenia Międzynarodowych Przewoźników</w:t>
            </w:r>
          </w:p>
          <w:p>
            <w:pPr>
              <w:pStyle w:val="Normal"/>
              <w:spacing w:before="0" w:after="120"/>
              <w:ind w:right="2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Drogowych w Polsce pod adresem:</w:t>
            </w:r>
          </w:p>
          <w:p>
            <w:pPr>
              <w:pStyle w:val="Normal"/>
              <w:spacing w:before="0" w:after="120"/>
              <w:ind w:right="26"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zmpd.zmpd.pl/aktualnosc.php?akt_id=4081</w:t>
              </w:r>
            </w:hyperlink>
          </w:p>
          <w:p>
            <w:pPr>
              <w:pStyle w:val="Normal"/>
              <w:spacing w:before="0" w:after="120"/>
              <w:ind w:right="26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eastAsia="Cambria" w:cs="Arial"/>
                <w:sz w:val="16"/>
                <w:szCs w:val="16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70/2014&#10;z dnia 29.10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Cambria"/>
      <w:color w:val="000000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mpd.zmpd.pl/aktualnosc.php?akt_id=408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0:05:00Z</dcterms:created>
  <dc:creator>sadowskidariu</dc:creator>
  <dc:description/>
  <cp:keywords/>
  <dc:language>en-US</dc:language>
  <cp:lastModifiedBy>Janusz Grabiec</cp:lastModifiedBy>
  <cp:lastPrinted>2014-10-08T10:40:00Z</cp:lastPrinted>
  <dcterms:modified xsi:type="dcterms:W3CDTF">2014-10-29T13:24:00Z</dcterms:modified>
  <cp:revision>12</cp:revision>
  <dc:subject/>
  <dc:title>Szanowni Państwo</dc:title>
</cp:coreProperties>
</file>